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Arial Unicode MS" w:cs="Calibri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 Unicode MS" w:cs="Calibri" w:ascii="Verdana" w:hAnsi="Verdana"/>
          <w:sz w:val="20"/>
          <w:szCs w:val="20"/>
          <w:lang w:eastAsia="en-US"/>
        </w:rPr>
        <w:t>Warszawa, 15 kwietnia 2015 r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  <w:lang w:eastAsia="en-US"/>
        </w:rPr>
      </w:pPr>
      <w:r>
        <w:rPr>
          <w:rFonts w:eastAsia="Arial Unicode MS" w:cs="Calibri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  <w:lang w:eastAsia="en-US"/>
        </w:rPr>
      </w:pPr>
      <w:r>
        <w:rPr>
          <w:rFonts w:eastAsia="Arial Unicode MS" w:cs="Calibri" w:ascii="Verdana" w:hAnsi="Verdana"/>
          <w:sz w:val="20"/>
          <w:szCs w:val="20"/>
          <w:lang w:eastAsia="en-US"/>
        </w:rPr>
        <w:t>Informacja prasow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Arial Unicode MS" w:cs="Calibri" w:ascii="Verdana" w:hAnsi="Verdana"/>
          <w:b/>
          <w:sz w:val="20"/>
          <w:szCs w:val="20"/>
          <w:lang w:eastAsia="en-US"/>
        </w:rPr>
        <w:t>Dołącz do Brave Kids w Warszawie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Arial Unicode MS" w:cs="Calibri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Chcesz gościć w swoim domu najodważniejsze dzieci z Nepalu, Burundi, Kirgistanu, Czeczenii, Ukrainy lub zostać wolontariuszem Brave Kids? </w:t>
      </w:r>
      <w:r>
        <w:rPr>
          <w:rFonts w:eastAsia="Arial Unicode MS" w:cs="Calibri" w:ascii="Verdana" w:hAnsi="Verdana"/>
          <w:b/>
          <w:sz w:val="20"/>
          <w:szCs w:val="20"/>
          <w:lang w:eastAsia="en-US"/>
        </w:rPr>
        <w:t>Trwa rekrutacja do kolejnej edycji projektu. Spotkanie informacyjne już 20 kwietnia. Przyjdź i dowiedz się więcej!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tym roku Brave Kids –</w:t>
      </w:r>
      <w:r>
        <w:rPr>
          <w:rFonts w:eastAsia="Calibri" w:cs="Verdana" w:ascii="Verdana" w:hAnsi="Verdana"/>
          <w:sz w:val="20"/>
          <w:szCs w:val="22"/>
          <w:lang w:eastAsia="en-US"/>
        </w:rPr>
        <w:t xml:space="preserve"> spotkanie dziecięcych grup artystycznych z różnych części świata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– potrwa w Warszawie od 20 czerwca do 3 lipca. </w:t>
      </w:r>
      <w:r>
        <w:rPr>
          <w:rFonts w:eastAsia="Calibri" w:cs="Verdana" w:ascii="Verdana" w:hAnsi="Verdana"/>
          <w:sz w:val="20"/>
          <w:szCs w:val="22"/>
          <w:lang w:eastAsia="en-US"/>
        </w:rPr>
        <w:t xml:space="preserve">Jak zgłosić się do projektu? Należy przyjść na spotkanie informacyjne do Centrum Społecznego Paca 20 kwietnia. O godz. 18:00 więcej dowiedzą się zainteresowane rodziny goszczące, a o godz. 19.00 wolontariusze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eastAsia="Calibri" w:cs="Verdana" w:ascii="Verdana" w:hAnsi="Verdana"/>
          <w:sz w:val="20"/>
          <w:szCs w:val="22"/>
          <w:lang w:eastAsia="en-US"/>
        </w:rPr>
        <w:t>Organizatorzy opowiedzą o projekcie Brave Kids, wyjaśnią zasady rekrutacji i odpowiedzą na wszystkie pytania dotyczące goszczenia młodych artystów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2"/>
          <w:lang w:eastAsia="en-US"/>
        </w:rPr>
        <w:t>–</w:t>
      </w:r>
      <w:r>
        <w:rPr>
          <w:rFonts w:eastAsia="Verdana" w:cs="Verdana" w:ascii="Verdana" w:hAnsi="Verdana"/>
          <w:sz w:val="20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i/>
          <w:sz w:val="20"/>
          <w:szCs w:val="22"/>
          <w:lang w:eastAsia="en-US"/>
        </w:rPr>
        <w:t xml:space="preserve">Dzieci przyjeżdżają do nas nieraz z bardzo daleka, ale doświadczenia z poprzednich edycji pokazują, że nie ma problemu z porozumieniem, nawet jeśli brakuje wspólnego języka. Szybko nawiązują się silne relacje. Poza tym, to świetna przygoda także dla dzieci z polskich rodzin </w:t>
      </w:r>
      <w:r>
        <w:rPr>
          <w:rFonts w:eastAsia="Calibri" w:cs="Verdana" w:ascii="Verdana" w:hAnsi="Verdana"/>
          <w:sz w:val="20"/>
          <w:szCs w:val="22"/>
          <w:lang w:eastAsia="en-US"/>
        </w:rPr>
        <w:t xml:space="preserve">– mówi Aleksandra Ośko, koordynatorka projektu Brave Kids </w:t>
        <w:br/>
        <w:t xml:space="preserve">w Warszawie.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spotkaniu będą obecne rodziny, które gościły już młodych artystów. Opowiedzą, jak zmieniło się ich życie po udziale w programie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o Brave Kids można się przyłączyć także w roli wolontariusza. To doskonała okazja dla każdego, kto chciałby nauczyć się, jak organizuje się projekty kulturalne, społeczne lub artystyczne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Udział w Brave Kids to trochę jak podróż do świata, którego nigdy nie poznalibyśmy jako turyści. Dzieci są otwarte, a kontakt z nimi daje mnóstwo energii</w:t>
      </w:r>
      <w:r>
        <w:rPr>
          <w:rFonts w:cs="Verdana" w:ascii="Verdana" w:hAnsi="Verdana"/>
          <w:sz w:val="20"/>
        </w:rPr>
        <w:t xml:space="preserve"> – mówi Magda Sokołowska, koordynatorka ds. wolontariuszy Brave Kids w Warszawie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olontariusze będą mieli okazję pracować m.in. z liderami grup dziecięcych, przy warsztatach artystycznych oraz przy powstawaniu jedynego w swoim rodzaju spektaklu. Na zakończenie warszawskiej części projektu młodzi artyści z różnych kultur </w:t>
        <w:br/>
        <w:t xml:space="preserve">i kontynentów stworzą wspólne widowisko, łącząc swoje tradycje i umiejętności.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rave Kids 2015 odbędzie się równolegle także we Wrocławiu, Wałbrzychu, Puszczykowie koło Poznania oraz w Przemyślu. Spektakl finałowy, w którym wystąpią wszyscy młodzi artyści, po raz pierwszy zostanie zorganizowany w Warszawie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Rodziny będą gościć dzieci w swoich domach przez dwa tygodnie – od 20 czerwca do 3 lipc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Spotkanie informacyjne – Brave Kids w Warszaw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ntrum Społeczne Paca, ul. Paca 4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0 kwietnia 2015 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rodzin – godz. 18:0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wolontariuszy – godz. 19:0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praszamy!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Koordynator projektu w Warszawie: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leksandra Ośko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ravekids.warszawa@bravefestival.pl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(+ 48) 501 318 949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Arial Unicode MS" w:cs="Calibri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Kontakt dla mediów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Anita Nowak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PR EXPERT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hyperlink r:id="rId2">
        <w:r>
          <w:rPr>
            <w:rStyle w:val="InternetLink"/>
            <w:rFonts w:eastAsia="Calibri" w:cs="Calibri" w:ascii="Verdana" w:hAnsi="Verdana"/>
            <w:color w:val="0000FF"/>
            <w:sz w:val="20"/>
            <w:szCs w:val="20"/>
            <w:u w:val="single"/>
            <w:lang w:eastAsia="en-US"/>
          </w:rPr>
          <w:t>anowak@prexpert.com.pl</w:t>
        </w:r>
      </w:hyperlink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GSM + 48 512 198 870</w:t>
      </w:r>
    </w:p>
    <w:p>
      <w:pPr>
        <w:pStyle w:val="Normal"/>
        <w:rPr>
          <w:rFonts w:ascii="Verdana" w:hAnsi="Verdana" w:eastAsia="Arial Unicode MS" w:cs="Calibri"/>
          <w:sz w:val="20"/>
          <w:szCs w:val="20"/>
          <w:lang w:eastAsia="en-US"/>
        </w:rPr>
      </w:pPr>
      <w:r>
        <w:rPr>
          <w:rFonts w:eastAsia="Arial Unicode MS" w:cs="Calibri" w:ascii="Verdana" w:hAnsi="Verdana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</wp:posOffset>
              </wp:positionH>
              <wp:positionV relativeFrom="paragraph">
                <wp:posOffset>66040</wp:posOffset>
              </wp:positionV>
              <wp:extent cx="53721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>ul. Purkyniego 1</w:t>
                            <w:tab/>
                            <w:t>50-155 Wroc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 xml:space="preserve">aw  </w:t>
                            <w:tab/>
                            <w:t>tel./FAX: +48 71 344 18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5.2pt;mso-position-vertical-relative:text;margin-left: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>ul. Purkyniego 1</w:t>
                      <w:tab/>
                      <w:t>50-155 Wroc</w:t>
                    </w:r>
                    <w:r>
                      <w:rPr>
                        <w:smallCaps/>
                        <w:sz w:val="20"/>
                        <w:szCs w:val="20"/>
                      </w:rPr>
                      <w:t>ł</w:t>
                    </w: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 xml:space="preserve">aw  </w:t>
                      <w:tab/>
                      <w:t>tel./FAX: +48 71 344 18 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4400</wp:posOffset>
          </wp:positionH>
          <wp:positionV relativeFrom="margin">
            <wp:posOffset>-160020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wak@prexpert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3:00Z</dcterms:created>
  <dc:creator>xxx</dc:creator>
  <dc:description/>
  <cp:keywords/>
  <dc:language>en-US</dc:language>
  <cp:lastModifiedBy>Staz</cp:lastModifiedBy>
  <cp:lastPrinted>2014-03-26T16:58:00Z</cp:lastPrinted>
  <dcterms:modified xsi:type="dcterms:W3CDTF">2015-04-15T07:23:00Z</dcterms:modified>
  <cp:revision>2</cp:revision>
  <dc:subject/>
  <dc:title/>
</cp:coreProperties>
</file>